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eastAsia="Bookman Old Style" w:cs="Bookman Old Style" w:ascii="Bookman Old Style" w:hAnsi="Bookman Old Style"/>
          <w:sz w:val="20"/>
          <w:szCs w:val="20"/>
          <w:lang w:val="en-US"/>
        </w:rPr>
        <w:t xml:space="preserve">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6294120" cy="582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992" w:right="992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3402" w:leader="none"/>
      </w:tabs>
      <w:rPr>
        <w:lang w:val="en-US"/>
      </w:rPr>
    </w:pPr>
    <w:r>
      <w:rPr>
        <w:lang w:val="en-US"/>
      </w:rPr>
    </w:r>
  </w:p>
  <w:p>
    <w:pPr>
      <w:pStyle w:val="Normal"/>
      <w:tabs>
        <w:tab w:val="clear" w:pos="708"/>
        <w:tab w:val="left" w:pos="3402" w:leader="none"/>
      </w:tabs>
      <w:rPr/>
    </w:pPr>
    <w:r>
      <w:rPr/>
      <w:t>Кишинев</w:t>
    </w:r>
    <w:r>
      <w:rPr>
        <w:lang w:val="en-US" w:eastAsia="en-US"/>
      </w:rPr>
      <w:t xml:space="preserve">, </w:t>
    </w:r>
    <w:r>
      <w:rPr>
        <w:lang w:val="en-US" w:eastAsia="en-US"/>
      </w:rPr>
      <w:t>Молдова</w:t>
    </w:r>
    <w:r>
      <w:rPr>
        <w:lang w:val="en-US" w:eastAsia="en-US"/>
      </w:rPr>
      <w:t>,</w:t>
      <w:tab/>
      <w:tab/>
      <w:tab/>
      <w:tab/>
      <w:tab/>
      <w:tab/>
      <w:tab/>
      <w:t>Chi</w:t>
    </w:r>
    <w:r>
      <w:rPr>
        <w:lang w:val="ro-RO" w:eastAsia="en-US"/>
      </w:rPr>
      <w:t>ş</w:t>
    </w:r>
    <w:r>
      <w:rPr>
        <w:lang w:val="en-US" w:eastAsia="en-US"/>
      </w:rPr>
      <w:t>in</w:t>
    </w:r>
    <w:r>
      <w:rPr>
        <w:lang w:val="ro-RO" w:eastAsia="en-US"/>
      </w:rPr>
      <w:t>ău</w:t>
    </w:r>
    <w:r>
      <w:rPr>
        <w:lang w:val="en-US" w:eastAsia="en-US"/>
      </w:rPr>
      <w:t>, Moldova,</w:t>
    </w:r>
  </w:p>
  <w:p>
    <w:pPr>
      <w:pStyle w:val="Normal"/>
      <w:tabs>
        <w:tab w:val="clear" w:pos="708"/>
        <w:tab w:val="left" w:pos="3402" w:leader="none"/>
      </w:tabs>
      <w:rPr>
        <w:lang w:val="en-US"/>
      </w:rPr>
    </w:pPr>
    <w:r>
      <w:rPr>
        <w:lang w:val="en-US" w:eastAsia="en-US"/>
      </w:rPr>
      <w:t>ул</w:t>
    </w:r>
    <w:r>
      <w:rPr>
        <w:lang w:val="en-US" w:eastAsia="en-US"/>
      </w:rPr>
      <w:t xml:space="preserve">. </w:t>
    </w:r>
    <w:r>
      <w:rPr>
        <w:lang w:val="en-US" w:eastAsia="en-US"/>
      </w:rPr>
      <w:t>А</w:t>
    </w:r>
    <w:r>
      <w:rPr>
        <w:lang w:val="en-US" w:eastAsia="en-US"/>
      </w:rPr>
      <w:t xml:space="preserve">. </w:t>
    </w:r>
    <w:r>
      <w:rPr>
        <w:lang w:val="en-US" w:eastAsia="en-US"/>
      </w:rPr>
      <w:t>Руссо</w:t>
    </w:r>
    <w:r>
      <w:rPr>
        <w:lang w:val="en-US" w:eastAsia="en-US"/>
      </w:rPr>
      <w:t xml:space="preserve">, 1, 14 </w:t>
    </w:r>
    <w:r>
      <w:rPr>
        <w:lang w:val="en-US" w:eastAsia="en-US"/>
      </w:rPr>
      <w:t>эт</w:t>
    </w:r>
    <w:r>
      <w:rPr>
        <w:lang w:val="en-US" w:eastAsia="en-US"/>
      </w:rPr>
      <w:t>.</w:t>
      <w:tab/>
      <w:tab/>
      <w:tab/>
      <w:tab/>
      <w:tab/>
      <w:tab/>
      <w:tab/>
      <w:t>str. A. Russo, 1, 14 et.</w:t>
    </w:r>
  </w:p>
  <w:p>
    <w:pPr>
      <w:pStyle w:val="Normal"/>
      <w:tabs>
        <w:tab w:val="clear" w:pos="708"/>
        <w:tab w:val="left" w:pos="-1276" w:leader="none"/>
        <w:tab w:val="left" w:pos="1134" w:leader="none"/>
      </w:tabs>
      <w:rPr/>
    </w:pPr>
    <w:r>
      <w:rPr>
        <w:lang w:val="en-US" w:eastAsia="en-US"/>
      </w:rPr>
      <w:t>тел</w:t>
    </w:r>
    <w:r>
      <w:rPr>
        <w:lang w:val="en-US" w:eastAsia="en-US"/>
      </w:rPr>
      <w:t>./</w:t>
    </w:r>
    <w:r>
      <w:rPr>
        <w:lang w:val="en-US" w:eastAsia="en-US"/>
      </w:rPr>
      <w:t>факс</w:t>
    </w:r>
    <w:r>
      <w:rPr>
        <w:lang w:val="en-US" w:eastAsia="en-US"/>
      </w:rPr>
      <w:t xml:space="preserve"> </w:t>
    </w:r>
    <w:r>
      <w:rPr>
        <w:lang w:val="en-US"/>
      </w:rPr>
      <w:t>(373 22)</w:t>
    </w:r>
    <w:r>
      <w:rPr>
        <w:lang w:val="en-US" w:eastAsia="en-US"/>
      </w:rPr>
      <w:t xml:space="preserve"> 498814</w:t>
      <w:tab/>
      <w:tab/>
      <w:tab/>
      <w:tab/>
      <w:tab/>
      <w:tab/>
      <w:tab/>
      <w:t>tel./</w:t>
    </w:r>
    <w:r>
      <w:rPr>
        <w:lang w:val="en-US"/>
      </w:rPr>
      <w:t xml:space="preserve">fax (373 22) </w:t>
    </w:r>
    <w:r>
      <w:rPr>
        <w:lang w:val="en-US" w:eastAsia="en-US"/>
      </w:rPr>
      <w:t>498814</w:t>
    </w:r>
  </w:p>
  <w:p>
    <w:pPr>
      <w:pStyle w:val="Normal"/>
      <w:tabs>
        <w:tab w:val="clear" w:pos="708"/>
        <w:tab w:val="left" w:pos="-1276" w:leader="none"/>
        <w:tab w:val="left" w:pos="1134" w:leader="none"/>
      </w:tabs>
      <w:rPr>
        <w:lang w:val="en-US"/>
      </w:rPr>
    </w:pPr>
    <w:r>
      <w:rPr>
        <w:lang w:val="en-US" w:eastAsia="en-US"/>
      </w:rPr>
      <w:t>e-mail:</w:t>
    </w:r>
    <w:r>
      <w:rPr>
        <w:lang w:val="en-US"/>
      </w:rPr>
      <w:t xml:space="preserve"> </w:t>
    </w:r>
    <w:hyperlink r:id="rId1">
      <w:r>
        <w:rPr>
          <w:rStyle w:val="InternetLink"/>
          <w:lang w:val="en-US"/>
        </w:rPr>
        <w:t>office_tvc21@dnt.md</w:t>
      </w:r>
    </w:hyperlink>
    <w:r>
      <w:rPr>
        <w:lang w:val="en-US" w:eastAsia="en-US"/>
      </w:rPr>
      <w:tab/>
      <w:tab/>
      <w:tab/>
      <w:tab/>
      <w:tab/>
      <w:t xml:space="preserve">           e-mail: </w:t>
    </w:r>
    <w:hyperlink r:id="rId2">
      <w:r>
        <w:rPr>
          <w:rStyle w:val="InternetLink"/>
          <w:lang w:val="en-US"/>
        </w:rPr>
        <w:t>office_tvc21@dnt.md</w:t>
      </w:r>
    </w:hyperlink>
  </w:p>
  <w:p>
    <w:pPr>
      <w:pStyle w:val="Normal"/>
      <w:tabs>
        <w:tab w:val="clear" w:pos="708"/>
        <w:tab w:val="left" w:pos="-1276" w:leader="none"/>
        <w:tab w:val="left" w:pos="1134" w:leader="none"/>
      </w:tabs>
      <w:rPr/>
    </w:pPr>
    <w:hyperlink r:id="rId3">
      <w:r>
        <w:rPr>
          <w:rStyle w:val="InternetLink"/>
          <w:lang w:val="en-US"/>
        </w:rPr>
        <w:t>http://www.tvc21.md</w:t>
      </w:r>
    </w:hyperlink>
    <w:r>
      <w:rPr>
        <w:lang w:val="en-US"/>
      </w:rPr>
      <w:tab/>
      <w:tab/>
      <w:tab/>
      <w:tab/>
      <w:t xml:space="preserve"> </w:t>
      <w:tab/>
      <w:tab/>
      <w:tab/>
      <w:tab/>
    </w:r>
    <w:hyperlink r:id="rId4">
      <w:r>
        <w:rPr>
          <w:rStyle w:val="InternetLink"/>
          <w:lang w:val="en-US"/>
        </w:rPr>
        <w:t>http://www.tvc21.md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-1418" w:leader="none"/>
      </w:tabs>
      <w:ind w:right="-170" w:hanging="0"/>
      <w:rPr>
        <w:rFonts w:ascii="Courier" w:hAnsi="Courier" w:cs="Courier"/>
        <w:b/>
        <w:b/>
        <w:spacing w:val="194"/>
        <w:kern w:val="2"/>
        <w:sz w:val="22"/>
        <w:lang w:val="en-US" w:eastAsia="en-US"/>
      </w:rPr>
    </w:pPr>
    <w:r>
      <w:rPr>
        <w:rFonts w:cs="Courier" w:ascii="Courier" w:hAnsi="Courier"/>
        <w:b/>
        <w:spacing w:val="194"/>
        <w:kern w:val="2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86300</wp:posOffset>
              </wp:positionH>
              <wp:positionV relativeFrom="paragraph">
                <wp:posOffset>-90170</wp:posOffset>
              </wp:positionV>
              <wp:extent cx="1714500" cy="10287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14680" cy="1028880"/>
                      </a:xfrm>
                      <a:prstGeom prst="rect">
                        <a:avLst/>
                      </a:prstGeom>
                      <a:solidFill>
                        <a:srgbClr val="0000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ue" stroked="f" o:allowincell="f" style="position:absolute;margin-left:369pt;margin-top:-7.1pt;width:134.95pt;height:80.95pt;mso-wrap-style:none;v-text-anchor:middle">
              <v:fill o:detectmouseclick="t" type="solid" color2="yellow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00600</wp:posOffset>
              </wp:positionH>
              <wp:positionV relativeFrom="paragraph">
                <wp:posOffset>3175</wp:posOffset>
              </wp:positionV>
              <wp:extent cx="1452880" cy="838835"/>
              <wp:effectExtent l="0" t="635" r="63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52960" cy="838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441" h="1468">
                            <a:moveTo>
                              <a:pt x="576" y="203"/>
                            </a:moveTo>
                            <a:lnTo>
                              <a:pt x="393" y="203"/>
                            </a:lnTo>
                            <a:lnTo>
                              <a:pt x="393" y="1453"/>
                            </a:lnTo>
                            <a:lnTo>
                              <a:pt x="206" y="1453"/>
                            </a:lnTo>
                            <a:lnTo>
                              <a:pt x="206" y="203"/>
                            </a:lnTo>
                            <a:lnTo>
                              <a:pt x="0" y="203"/>
                            </a:lnTo>
                            <a:lnTo>
                              <a:pt x="0" y="15"/>
                            </a:lnTo>
                            <a:lnTo>
                              <a:pt x="743" y="15"/>
                            </a:lnTo>
                            <a:lnTo>
                              <a:pt x="806" y="1019"/>
                            </a:lnTo>
                            <a:lnTo>
                              <a:pt x="873" y="15"/>
                            </a:lnTo>
                            <a:lnTo>
                              <a:pt x="1055" y="15"/>
                            </a:lnTo>
                            <a:lnTo>
                              <a:pt x="940" y="1453"/>
                            </a:lnTo>
                            <a:lnTo>
                              <a:pt x="676" y="1453"/>
                            </a:lnTo>
                            <a:lnTo>
                              <a:pt x="576" y="203"/>
                            </a:lnTo>
                            <a:close/>
                            <a:moveTo>
                              <a:pt x="1510" y="517"/>
                            </a:moveTo>
                            <a:lnTo>
                              <a:pt x="1338" y="517"/>
                            </a:lnTo>
                            <a:lnTo>
                              <a:pt x="1338" y="232"/>
                            </a:lnTo>
                            <a:lnTo>
                              <a:pt x="1338" y="222"/>
                            </a:lnTo>
                            <a:lnTo>
                              <a:pt x="1338" y="218"/>
                            </a:lnTo>
                            <a:lnTo>
                              <a:pt x="1338" y="208"/>
                            </a:lnTo>
                            <a:lnTo>
                              <a:pt x="1333" y="203"/>
                            </a:lnTo>
                            <a:lnTo>
                              <a:pt x="1328" y="203"/>
                            </a:lnTo>
                            <a:lnTo>
                              <a:pt x="1323" y="198"/>
                            </a:lnTo>
                            <a:lnTo>
                              <a:pt x="1319" y="198"/>
                            </a:lnTo>
                            <a:lnTo>
                              <a:pt x="1314" y="198"/>
                            </a:lnTo>
                            <a:lnTo>
                              <a:pt x="1309" y="198"/>
                            </a:lnTo>
                            <a:lnTo>
                              <a:pt x="1304" y="198"/>
                            </a:lnTo>
                            <a:lnTo>
                              <a:pt x="1300" y="203"/>
                            </a:lnTo>
                            <a:lnTo>
                              <a:pt x="1295" y="203"/>
                            </a:lnTo>
                            <a:lnTo>
                              <a:pt x="1290" y="208"/>
                            </a:lnTo>
                            <a:lnTo>
                              <a:pt x="1290" y="218"/>
                            </a:lnTo>
                            <a:lnTo>
                              <a:pt x="1290" y="222"/>
                            </a:lnTo>
                            <a:lnTo>
                              <a:pt x="1290" y="232"/>
                            </a:lnTo>
                            <a:lnTo>
                              <a:pt x="1290" y="1231"/>
                            </a:lnTo>
                            <a:lnTo>
                              <a:pt x="1290" y="1241"/>
                            </a:lnTo>
                            <a:lnTo>
                              <a:pt x="1290" y="1246"/>
                            </a:lnTo>
                            <a:lnTo>
                              <a:pt x="1290" y="1250"/>
                            </a:lnTo>
                            <a:lnTo>
                              <a:pt x="1295" y="1255"/>
                            </a:lnTo>
                            <a:lnTo>
                              <a:pt x="1300" y="1260"/>
                            </a:lnTo>
                            <a:lnTo>
                              <a:pt x="1304" y="1265"/>
                            </a:lnTo>
                            <a:lnTo>
                              <a:pt x="1309" y="1265"/>
                            </a:lnTo>
                            <a:lnTo>
                              <a:pt x="1314" y="1265"/>
                            </a:lnTo>
                            <a:lnTo>
                              <a:pt x="1319" y="1265"/>
                            </a:lnTo>
                            <a:lnTo>
                              <a:pt x="1323" y="1265"/>
                            </a:lnTo>
                            <a:lnTo>
                              <a:pt x="1328" y="1260"/>
                            </a:lnTo>
                            <a:lnTo>
                              <a:pt x="1333" y="1255"/>
                            </a:lnTo>
                            <a:lnTo>
                              <a:pt x="1338" y="1250"/>
                            </a:lnTo>
                            <a:lnTo>
                              <a:pt x="1338" y="1246"/>
                            </a:lnTo>
                            <a:lnTo>
                              <a:pt x="1338" y="1241"/>
                            </a:lnTo>
                            <a:lnTo>
                              <a:pt x="1338" y="1231"/>
                            </a:lnTo>
                            <a:lnTo>
                              <a:pt x="1338" y="874"/>
                            </a:lnTo>
                            <a:lnTo>
                              <a:pt x="1510" y="874"/>
                            </a:lnTo>
                            <a:lnTo>
                              <a:pt x="1510" y="1241"/>
                            </a:lnTo>
                            <a:lnTo>
                              <a:pt x="1510" y="1265"/>
                            </a:lnTo>
                            <a:lnTo>
                              <a:pt x="1506" y="1289"/>
                            </a:lnTo>
                            <a:lnTo>
                              <a:pt x="1501" y="1313"/>
                            </a:lnTo>
                            <a:lnTo>
                              <a:pt x="1496" y="1333"/>
                            </a:lnTo>
                            <a:lnTo>
                              <a:pt x="1486" y="1352"/>
                            </a:lnTo>
                            <a:lnTo>
                              <a:pt x="1477" y="1371"/>
                            </a:lnTo>
                            <a:lnTo>
                              <a:pt x="1463" y="1390"/>
                            </a:lnTo>
                            <a:lnTo>
                              <a:pt x="1453" y="1405"/>
                            </a:lnTo>
                            <a:lnTo>
                              <a:pt x="1434" y="1419"/>
                            </a:lnTo>
                            <a:lnTo>
                              <a:pt x="1419" y="1434"/>
                            </a:lnTo>
                            <a:lnTo>
                              <a:pt x="1405" y="1444"/>
                            </a:lnTo>
                            <a:lnTo>
                              <a:pt x="1386" y="1453"/>
                            </a:lnTo>
                            <a:lnTo>
                              <a:pt x="1371" y="1458"/>
                            </a:lnTo>
                            <a:lnTo>
                              <a:pt x="1352" y="1463"/>
                            </a:lnTo>
                            <a:lnTo>
                              <a:pt x="1333" y="1468"/>
                            </a:lnTo>
                            <a:lnTo>
                              <a:pt x="1319" y="1468"/>
                            </a:lnTo>
                            <a:lnTo>
                              <a:pt x="1266" y="1463"/>
                            </a:lnTo>
                            <a:lnTo>
                              <a:pt x="1223" y="1453"/>
                            </a:lnTo>
                            <a:lnTo>
                              <a:pt x="1204" y="1444"/>
                            </a:lnTo>
                            <a:lnTo>
                              <a:pt x="1184" y="1429"/>
                            </a:lnTo>
                            <a:lnTo>
                              <a:pt x="1170" y="1419"/>
                            </a:lnTo>
                            <a:lnTo>
                              <a:pt x="1156" y="1400"/>
                            </a:lnTo>
                            <a:lnTo>
                              <a:pt x="1141" y="1386"/>
                            </a:lnTo>
                            <a:lnTo>
                              <a:pt x="1132" y="1366"/>
                            </a:lnTo>
                            <a:lnTo>
                              <a:pt x="1122" y="1347"/>
                            </a:lnTo>
                            <a:lnTo>
                              <a:pt x="1113" y="1323"/>
                            </a:lnTo>
                            <a:lnTo>
                              <a:pt x="1103" y="1270"/>
                            </a:lnTo>
                            <a:lnTo>
                              <a:pt x="1103" y="1207"/>
                            </a:lnTo>
                            <a:lnTo>
                              <a:pt x="1103" y="280"/>
                            </a:lnTo>
                            <a:lnTo>
                              <a:pt x="1103" y="218"/>
                            </a:lnTo>
                            <a:lnTo>
                              <a:pt x="1113" y="160"/>
                            </a:lnTo>
                            <a:lnTo>
                              <a:pt x="1122" y="135"/>
                            </a:lnTo>
                            <a:lnTo>
                              <a:pt x="1132" y="111"/>
                            </a:lnTo>
                            <a:lnTo>
                              <a:pt x="1141" y="87"/>
                            </a:lnTo>
                            <a:lnTo>
                              <a:pt x="1156" y="73"/>
                            </a:lnTo>
                            <a:lnTo>
                              <a:pt x="1170" y="53"/>
                            </a:lnTo>
                            <a:lnTo>
                              <a:pt x="1184" y="39"/>
                            </a:lnTo>
                            <a:lnTo>
                              <a:pt x="1204" y="29"/>
                            </a:lnTo>
                            <a:lnTo>
                              <a:pt x="1223" y="20"/>
                            </a:lnTo>
                            <a:lnTo>
                              <a:pt x="1242" y="10"/>
                            </a:lnTo>
                            <a:lnTo>
                              <a:pt x="1266" y="5"/>
                            </a:lnTo>
                            <a:lnTo>
                              <a:pt x="1290" y="0"/>
                            </a:lnTo>
                            <a:lnTo>
                              <a:pt x="1319" y="0"/>
                            </a:lnTo>
                            <a:lnTo>
                              <a:pt x="1362" y="5"/>
                            </a:lnTo>
                            <a:lnTo>
                              <a:pt x="1400" y="15"/>
                            </a:lnTo>
                            <a:lnTo>
                              <a:pt x="1419" y="24"/>
                            </a:lnTo>
                            <a:lnTo>
                              <a:pt x="1434" y="39"/>
                            </a:lnTo>
                            <a:lnTo>
                              <a:pt x="1448" y="49"/>
                            </a:lnTo>
                            <a:lnTo>
                              <a:pt x="1463" y="63"/>
                            </a:lnTo>
                            <a:lnTo>
                              <a:pt x="1482" y="102"/>
                            </a:lnTo>
                            <a:lnTo>
                              <a:pt x="1496" y="145"/>
                            </a:lnTo>
                            <a:lnTo>
                              <a:pt x="1506" y="198"/>
                            </a:lnTo>
                            <a:lnTo>
                              <a:pt x="1510" y="256"/>
                            </a:lnTo>
                            <a:lnTo>
                              <a:pt x="1510" y="517"/>
                            </a:lnTo>
                            <a:close/>
                            <a:moveTo>
                              <a:pt x="2105" y="1453"/>
                            </a:moveTo>
                            <a:lnTo>
                              <a:pt x="1678" y="1453"/>
                            </a:lnTo>
                            <a:lnTo>
                              <a:pt x="1678" y="1265"/>
                            </a:lnTo>
                            <a:lnTo>
                              <a:pt x="1889" y="609"/>
                            </a:lnTo>
                            <a:lnTo>
                              <a:pt x="1899" y="584"/>
                            </a:lnTo>
                            <a:lnTo>
                              <a:pt x="1904" y="551"/>
                            </a:lnTo>
                            <a:lnTo>
                              <a:pt x="1913" y="522"/>
                            </a:lnTo>
                            <a:lnTo>
                              <a:pt x="1918" y="483"/>
                            </a:lnTo>
                            <a:lnTo>
                              <a:pt x="1918" y="444"/>
                            </a:lnTo>
                            <a:lnTo>
                              <a:pt x="1923" y="406"/>
                            </a:lnTo>
                            <a:lnTo>
                              <a:pt x="1923" y="362"/>
                            </a:lnTo>
                            <a:lnTo>
                              <a:pt x="1923" y="319"/>
                            </a:lnTo>
                            <a:lnTo>
                              <a:pt x="1923" y="295"/>
                            </a:lnTo>
                            <a:lnTo>
                              <a:pt x="1923" y="275"/>
                            </a:lnTo>
                            <a:lnTo>
                              <a:pt x="1918" y="261"/>
                            </a:lnTo>
                            <a:lnTo>
                              <a:pt x="1913" y="246"/>
                            </a:lnTo>
                            <a:lnTo>
                              <a:pt x="1908" y="237"/>
                            </a:lnTo>
                            <a:lnTo>
                              <a:pt x="1904" y="227"/>
                            </a:lnTo>
                            <a:lnTo>
                              <a:pt x="1894" y="222"/>
                            </a:lnTo>
                            <a:lnTo>
                              <a:pt x="1884" y="222"/>
                            </a:lnTo>
                            <a:lnTo>
                              <a:pt x="1880" y="222"/>
                            </a:lnTo>
                            <a:lnTo>
                              <a:pt x="1870" y="227"/>
                            </a:lnTo>
                            <a:lnTo>
                              <a:pt x="1860" y="232"/>
                            </a:lnTo>
                            <a:lnTo>
                              <a:pt x="1856" y="237"/>
                            </a:lnTo>
                            <a:lnTo>
                              <a:pt x="1851" y="246"/>
                            </a:lnTo>
                            <a:lnTo>
                              <a:pt x="1851" y="256"/>
                            </a:lnTo>
                            <a:lnTo>
                              <a:pt x="1846" y="271"/>
                            </a:lnTo>
                            <a:lnTo>
                              <a:pt x="1846" y="285"/>
                            </a:lnTo>
                            <a:lnTo>
                              <a:pt x="1846" y="531"/>
                            </a:lnTo>
                            <a:lnTo>
                              <a:pt x="1678" y="531"/>
                            </a:lnTo>
                            <a:lnTo>
                              <a:pt x="1678" y="280"/>
                            </a:lnTo>
                            <a:lnTo>
                              <a:pt x="1683" y="213"/>
                            </a:lnTo>
                            <a:lnTo>
                              <a:pt x="1693" y="155"/>
                            </a:lnTo>
                            <a:lnTo>
                              <a:pt x="1702" y="131"/>
                            </a:lnTo>
                            <a:lnTo>
                              <a:pt x="1712" y="111"/>
                            </a:lnTo>
                            <a:lnTo>
                              <a:pt x="1721" y="87"/>
                            </a:lnTo>
                            <a:lnTo>
                              <a:pt x="1731" y="68"/>
                            </a:lnTo>
                            <a:lnTo>
                              <a:pt x="1745" y="53"/>
                            </a:lnTo>
                            <a:lnTo>
                              <a:pt x="1765" y="39"/>
                            </a:lnTo>
                            <a:lnTo>
                              <a:pt x="1779" y="29"/>
                            </a:lnTo>
                            <a:lnTo>
                              <a:pt x="1798" y="20"/>
                            </a:lnTo>
                            <a:lnTo>
                              <a:pt x="1817" y="10"/>
                            </a:lnTo>
                            <a:lnTo>
                              <a:pt x="1841" y="5"/>
                            </a:lnTo>
                            <a:lnTo>
                              <a:pt x="1865" y="0"/>
                            </a:lnTo>
                            <a:lnTo>
                              <a:pt x="1889" y="0"/>
                            </a:lnTo>
                            <a:lnTo>
                              <a:pt x="1923" y="0"/>
                            </a:lnTo>
                            <a:lnTo>
                              <a:pt x="1952" y="5"/>
                            </a:lnTo>
                            <a:lnTo>
                              <a:pt x="1976" y="15"/>
                            </a:lnTo>
                            <a:lnTo>
                              <a:pt x="1999" y="24"/>
                            </a:lnTo>
                            <a:lnTo>
                              <a:pt x="2019" y="39"/>
                            </a:lnTo>
                            <a:lnTo>
                              <a:pt x="2038" y="58"/>
                            </a:lnTo>
                            <a:lnTo>
                              <a:pt x="2052" y="78"/>
                            </a:lnTo>
                            <a:lnTo>
                              <a:pt x="2062" y="102"/>
                            </a:lnTo>
                            <a:lnTo>
                              <a:pt x="2071" y="131"/>
                            </a:lnTo>
                            <a:lnTo>
                              <a:pt x="2081" y="160"/>
                            </a:lnTo>
                            <a:lnTo>
                              <a:pt x="2091" y="198"/>
                            </a:lnTo>
                            <a:lnTo>
                              <a:pt x="2095" y="237"/>
                            </a:lnTo>
                            <a:lnTo>
                              <a:pt x="2100" y="280"/>
                            </a:lnTo>
                            <a:lnTo>
                              <a:pt x="2105" y="329"/>
                            </a:lnTo>
                            <a:lnTo>
                              <a:pt x="2105" y="382"/>
                            </a:lnTo>
                            <a:lnTo>
                              <a:pt x="2105" y="440"/>
                            </a:lnTo>
                            <a:lnTo>
                              <a:pt x="2105" y="459"/>
                            </a:lnTo>
                            <a:lnTo>
                              <a:pt x="2105" y="483"/>
                            </a:lnTo>
                            <a:lnTo>
                              <a:pt x="2105" y="502"/>
                            </a:lnTo>
                            <a:lnTo>
                              <a:pt x="2100" y="522"/>
                            </a:lnTo>
                            <a:lnTo>
                              <a:pt x="2100" y="541"/>
                            </a:lnTo>
                            <a:lnTo>
                              <a:pt x="2095" y="555"/>
                            </a:lnTo>
                            <a:lnTo>
                              <a:pt x="2091" y="575"/>
                            </a:lnTo>
                            <a:lnTo>
                              <a:pt x="2086" y="589"/>
                            </a:lnTo>
                            <a:lnTo>
                              <a:pt x="1880" y="1270"/>
                            </a:lnTo>
                            <a:lnTo>
                              <a:pt x="2105" y="1270"/>
                            </a:lnTo>
                            <a:lnTo>
                              <a:pt x="2105" y="1453"/>
                            </a:lnTo>
                            <a:close/>
                            <a:moveTo>
                              <a:pt x="2441" y="1453"/>
                            </a:moveTo>
                            <a:lnTo>
                              <a:pt x="2254" y="1453"/>
                            </a:lnTo>
                            <a:lnTo>
                              <a:pt x="2254" y="396"/>
                            </a:lnTo>
                            <a:lnTo>
                              <a:pt x="2182" y="396"/>
                            </a:lnTo>
                            <a:lnTo>
                              <a:pt x="2182" y="189"/>
                            </a:lnTo>
                            <a:lnTo>
                              <a:pt x="2191" y="189"/>
                            </a:lnTo>
                            <a:lnTo>
                              <a:pt x="2201" y="184"/>
                            </a:lnTo>
                            <a:lnTo>
                              <a:pt x="2210" y="179"/>
                            </a:lnTo>
                            <a:lnTo>
                              <a:pt x="2220" y="174"/>
                            </a:lnTo>
                            <a:lnTo>
                              <a:pt x="2230" y="164"/>
                            </a:lnTo>
                            <a:lnTo>
                              <a:pt x="2234" y="155"/>
                            </a:lnTo>
                            <a:lnTo>
                              <a:pt x="2244" y="145"/>
                            </a:lnTo>
                            <a:lnTo>
                              <a:pt x="2249" y="131"/>
                            </a:lnTo>
                            <a:lnTo>
                              <a:pt x="2258" y="116"/>
                            </a:lnTo>
                            <a:lnTo>
                              <a:pt x="2263" y="102"/>
                            </a:lnTo>
                            <a:lnTo>
                              <a:pt x="2268" y="87"/>
                            </a:lnTo>
                            <a:lnTo>
                              <a:pt x="2273" y="73"/>
                            </a:lnTo>
                            <a:lnTo>
                              <a:pt x="2273" y="58"/>
                            </a:lnTo>
                            <a:lnTo>
                              <a:pt x="2278" y="44"/>
                            </a:lnTo>
                            <a:lnTo>
                              <a:pt x="2278" y="29"/>
                            </a:lnTo>
                            <a:lnTo>
                              <a:pt x="2278" y="15"/>
                            </a:lnTo>
                            <a:lnTo>
                              <a:pt x="2441" y="15"/>
                            </a:lnTo>
                            <a:lnTo>
                              <a:pt x="2441" y="1453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441,1468" path="m576,203l393,203l393,1453l206,1453l206,203l0,203l0,15l743,15l806,1019l873,15l1055,15l940,1453l676,1453l576,203xm1510,517l1338,517l1338,232l1338,222l1338,218l1338,208l1333,203l1328,203l1323,198l1319,198l1314,198l1309,198l1304,198l1300,203l1295,203l1290,208l1290,218l1290,222l1290,232l1290,1231l1290,1241l1290,1246l1290,1250l1295,1255l1300,1260l1304,1265l1309,1265l1314,1265l1319,1265l1323,1265l1328,1260l1333,1255l1338,1250l1338,1246l1338,1241l1338,1231l1338,874l1510,874l1510,1241l1510,1265l1506,1289l1501,1313l1496,1333l1486,1352l1477,1371l1463,1390l1453,1405l1434,1419l1419,1434l1405,1444l1386,1453l1371,1458l1352,1463l1333,1468l1319,1468l1266,1463l1223,1453l1204,1444l1184,1429l1170,1419l1156,1400l1141,1386l1132,1366l1122,1347l1113,1323l1103,1270l1103,1207l1103,280l1103,218l1113,160l1122,135l1132,111l1141,87l1156,73l1170,53l1184,39l1204,29l1223,20l1242,10l1266,5l1290,0l1319,0l1362,5l1400,15l1419,24l1434,39l1448,49l1463,63l1482,102l1496,145l1506,198l1510,256l1510,517xm2105,1453l1678,1453l1678,1265l1889,609l1899,584l1904,551l1913,522l1918,483l1918,444l1923,406l1923,362l1923,319l1923,295l1923,275l1918,261l1913,246l1908,237l1904,227l1894,222l1884,222l1880,222l1870,227l1860,232l1856,237l1851,246l1851,256l1846,271l1846,285l1846,531l1678,531l1678,280l1683,213l1693,155l1702,131l1712,111l1721,87l1731,68l1745,53l1765,39l1779,29l1798,20l1817,10l1841,5l1865,0l1889,0l1923,0l1952,5l1976,15l1999,24l2019,39l2038,58l2052,78l2062,102l2071,131l2081,160l2091,198l2095,237l2100,280l2105,329l2105,382l2105,440l2105,459l2105,483l2105,502l2100,522l2100,541l2095,555l2091,575l2086,589l1880,1270l2105,1270l2105,1453xm2441,1453l2254,1453l2254,396l2182,396l2182,189l2191,189l2201,184l2210,179l2220,174l2230,164l2234,155l2244,145l2249,131l2258,116l2263,102l2268,87l2273,73l2273,58l2278,44l2278,29l2278,15l2441,15l2441,1453xe" fillcolor="white" stroked="f" o:allowincell="f" style="position:absolute;margin-left:378pt;margin-top:0.25pt;width:114.35pt;height:66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pBdr>
        <w:bottom w:val="single" w:sz="12" w:space="1" w:color="000000"/>
      </w:pBdr>
      <w:tabs>
        <w:tab w:val="clear" w:pos="708"/>
        <w:tab w:val="left" w:pos="-1418" w:leader="none"/>
      </w:tabs>
      <w:ind w:right="-170" w:hanging="0"/>
      <w:rPr>
        <w:rFonts w:ascii="Courier" w:hAnsi="Courier" w:cs="Courier"/>
        <w:b/>
        <w:b/>
        <w:spacing w:val="194"/>
        <w:kern w:val="2"/>
        <w:sz w:val="22"/>
        <w:lang w:val="en-US" w:eastAsia="en-US"/>
      </w:rPr>
    </w:pPr>
    <w:r>
      <w:rPr>
        <w:rFonts w:cs="Courier" w:ascii="Courier" w:hAnsi="Courier"/>
        <w:b/>
        <w:spacing w:val="194"/>
        <w:kern w:val="2"/>
        <w:sz w:val="22"/>
        <w:lang w:val="en-US" w:eastAsia="en-US"/>
      </w:rPr>
    </w:r>
  </w:p>
  <w:p>
    <w:pPr>
      <w:pStyle w:val="Normal"/>
      <w:pBdr>
        <w:bottom w:val="single" w:sz="12" w:space="1" w:color="000000"/>
      </w:pBdr>
      <w:tabs>
        <w:tab w:val="clear" w:pos="708"/>
        <w:tab w:val="left" w:pos="-1418" w:leader="none"/>
      </w:tabs>
      <w:ind w:right="-170" w:hanging="0"/>
      <w:rPr>
        <w:rFonts w:ascii="Courier" w:hAnsi="Courier" w:cs="Courier"/>
        <w:b/>
        <w:b/>
        <w:spacing w:val="194"/>
        <w:kern w:val="2"/>
        <w:sz w:val="22"/>
        <w:lang w:val="en-US" w:eastAsia="en-US"/>
      </w:rPr>
    </w:pPr>
    <w:r>
      <w:rPr>
        <w:rFonts w:cs="Courier" w:ascii="Courier" w:hAnsi="Courier"/>
        <w:b/>
        <w:spacing w:val="194"/>
        <w:kern w:val="2"/>
        <w:sz w:val="22"/>
        <w:lang w:val="en-US" w:eastAsia="en-US"/>
      </w:rPr>
    </w:r>
  </w:p>
  <w:p>
    <w:pPr>
      <w:pStyle w:val="Normal"/>
      <w:pBdr>
        <w:bottom w:val="single" w:sz="12" w:space="1" w:color="000000"/>
      </w:pBdr>
      <w:tabs>
        <w:tab w:val="clear" w:pos="708"/>
        <w:tab w:val="left" w:pos="-1418" w:leader="none"/>
      </w:tabs>
      <w:ind w:right="-170" w:hanging="0"/>
      <w:rPr>
        <w:rFonts w:ascii="Courier" w:hAnsi="Courier" w:cs="Courier"/>
        <w:b/>
        <w:b/>
        <w:spacing w:val="194"/>
        <w:kern w:val="2"/>
        <w:sz w:val="22"/>
        <w:lang w:val="en-US" w:eastAsia="en-US"/>
      </w:rPr>
    </w:pPr>
    <w:r>
      <w:rPr>
        <w:rFonts w:cs="Courier" w:ascii="Courier" w:hAnsi="Courier"/>
        <w:b/>
        <w:spacing w:val="194"/>
        <w:kern w:val="2"/>
        <w:sz w:val="22"/>
        <w:lang w:val="en-US" w:eastAsia="en-US"/>
      </w:rPr>
    </w:r>
  </w:p>
  <w:p>
    <w:pPr>
      <w:pStyle w:val="Normal"/>
      <w:pBdr>
        <w:bottom w:val="single" w:sz="12" w:space="1" w:color="000000"/>
      </w:pBdr>
      <w:tabs>
        <w:tab w:val="clear" w:pos="708"/>
        <w:tab w:val="left" w:pos="-1418" w:leader="none"/>
      </w:tabs>
      <w:ind w:right="-170" w:hanging="0"/>
      <w:rPr>
        <w:rFonts w:ascii="Courier" w:hAnsi="Courier" w:cs="Courier"/>
        <w:b/>
        <w:b/>
        <w:spacing w:val="194"/>
        <w:kern w:val="2"/>
        <w:sz w:val="22"/>
        <w:lang w:val="en-US" w:eastAsia="en-US"/>
      </w:rPr>
    </w:pPr>
    <w:r>
      <w:rPr>
        <w:rFonts w:cs="Courier" w:ascii="Courier" w:hAnsi="Courier"/>
        <w:b/>
        <w:spacing w:val="194"/>
        <w:kern w:val="2"/>
        <w:sz w:val="22"/>
        <w:lang w:val="en-US" w:eastAsia="en-US"/>
      </w:rPr>
    </w:r>
  </w:p>
  <w:p>
    <w:pPr>
      <w:pStyle w:val="Normal"/>
      <w:pBdr>
        <w:bottom w:val="single" w:sz="12" w:space="1" w:color="000000"/>
      </w:pBdr>
      <w:tabs>
        <w:tab w:val="clear" w:pos="708"/>
        <w:tab w:val="left" w:pos="-1418" w:leader="none"/>
      </w:tabs>
      <w:ind w:right="-170" w:hanging="0"/>
      <w:rPr>
        <w:rFonts w:ascii="Courier" w:hAnsi="Courier" w:cs="Courier"/>
        <w:spacing w:val="194"/>
        <w:kern w:val="2"/>
        <w:sz w:val="22"/>
      </w:rPr>
    </w:pPr>
    <w:r>
      <w:rPr>
        <w:rFonts w:cs="Courier" w:ascii="Courier" w:hAnsi="Courier"/>
        <w:b/>
        <w:spacing w:val="194"/>
        <w:kern w:val="2"/>
        <w:sz w:val="22"/>
        <w:lang w:val="en-US" w:eastAsia="en-US"/>
      </w:rPr>
      <w:t xml:space="preserve">21 </w:t>
    </w:r>
    <w:r>
      <w:rPr>
        <w:rFonts w:cs="Courier" w:ascii="Courier" w:hAnsi="Courier"/>
        <w:b/>
        <w:spacing w:val="194"/>
        <w:kern w:val="2"/>
        <w:sz w:val="22"/>
      </w:rPr>
      <w:t>ТЕЛЕВИЗИОННЫЙ КАНАЛ</w:t>
    </w:r>
  </w:p>
  <w:p>
    <w:pPr>
      <w:pStyle w:val="Normal"/>
      <w:jc w:val="center"/>
      <w:rPr>
        <w:rFonts w:ascii="Verdana" w:hAnsi="Verdana" w:cs="Verdana"/>
        <w:b/>
        <w:b/>
      </w:rPr>
    </w:pPr>
    <w:r>
      <w:rPr/>
      <w:tab/>
    </w:r>
  </w:p>
  <w:p>
    <w:pPr>
      <w:pStyle w:val="Header"/>
      <w:tabs>
        <w:tab w:val="clear" w:pos="4677"/>
        <w:tab w:val="clear" w:pos="9355"/>
        <w:tab w:val="left" w:pos="6015" w:leader="none"/>
      </w:tabs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ffice_tvc21@dnt.md" TargetMode="External"/><Relationship Id="rId2" Type="http://schemas.openxmlformats.org/officeDocument/2006/relationships/hyperlink" Target="mailto:office_tvc21@dnt.md" TargetMode="External"/><Relationship Id="rId3" Type="http://schemas.openxmlformats.org/officeDocument/2006/relationships/hyperlink" Target="http://www.tvc21.md/" TargetMode="External"/><Relationship Id="rId4" Type="http://schemas.openxmlformats.org/officeDocument/2006/relationships/hyperlink" Target="http://www.tvc21.md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6:30:00Z</dcterms:created>
  <dc:creator>ANDJEI</dc:creator>
  <dc:description/>
  <dc:language>en-US</dc:language>
  <cp:lastModifiedBy>Frocus</cp:lastModifiedBy>
  <cp:lastPrinted>2006-05-31T18:49:00Z</cp:lastPrinted>
  <dcterms:modified xsi:type="dcterms:W3CDTF">2006-06-22T16:30:00Z</dcterms:modified>
  <cp:revision>2</cp:revision>
  <dc:subject/>
  <dc:title>Brief</dc:title>
</cp:coreProperties>
</file>